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Vstupy pre softver IEC 62305-2 Risk Assessment Calculator V.1.0.3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stupy pre softver IEC 62305-2 Zhodnotenie rizík Kalkulácia V.1.0.3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bjekt: SO 01-HLAVNÝ OBJEKT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1.ROZMERY STAVBY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Dĺžka stavby 31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Šírka stavby  16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Výška roviny strechy od terénu 11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Výška zvýšenej roviny stavby 11m od terénu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Zberná plocha 7 019 m²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2.VLASTNOSTI BUDOV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iziko hmotného poškodenia (vrátane požiarného): Bežné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Účinnosť tienenia stavby: Priemerná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Typ vnútornej inštalácie: Netienená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3.VPLYVY PROSTREDI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initeľ polohy: S nižšou výško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initeľ prostredia: Mestské a vysoké budov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čet búrkových dní v roku: 27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čná hustota zásahov blesku do zeme 2,7 na km²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EKTRICKÉ PRÍPOJK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SILOVÉ VEDENI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uh prípojky : Podzemný kábel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Druh vonkajšieho kábla: Netien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ítomnosť transformátora: Žiadny transformátor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5.OSTATNÉ (ĎALŠIE) NADZEMNÉ INŽ.SIET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čet prípojok: 1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uh vonkajšieho kábla: Netien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6.OSTATNÉ (ĎALŠIE) PODZEMNÉ SIET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čet prípojok: 1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uh vonkajšieho kábla: Netien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7. OCHRANNÉ OPATRENI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ieda LPS: II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tipožiarne opatrenia: Automatické systém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hrana pred prepätím: SPD podľa IEC 62304-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YP 1-STRATA ĽUDSKÉHO ŽIVO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vláštne riziká pre život: Žiadne zvláštne riziká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ata spôsobená požiarom: Iné stavb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ata života spôsobená prepätiami: S ochranou rozhodujúcich systémov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YP 2- STRATA DôLEŽITÝCH SLUŽIEB PRE VEREJNOSŤ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užby stratené pôsobením požiaru: Žiadne služby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užby stratené pôsobením prepätia: Žiadne služby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YP 3- STRATA KULTURNÉHO DEDIČSTV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ultúrne dedičstvo stratené pôsobením požiaru: Žiadna hodnota dedičstv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YP 4-EKONOMICKÁ STRA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vláštne rizika pre ekonomiku: Žiadne zvláštne riziká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konomická strata spôsobená požiarom: Iné stavb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Ekonomická strata spôsobená prepätím: Iné stavb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initeľ straty krokovým /dotykovým napätím: Žiadne riziko zásahu elektrickým prúdo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jateľné riziko ekonomickej straty: 1 z 1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POČÍTANÉ RIZIKÁ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</w:t>
      </w:r>
      <w:r>
        <w:rPr>
          <w:rFonts w:cs="Arial" w:ascii="Arial Narrow" w:hAnsi="Arial Narrow"/>
          <w:sz w:val="22"/>
          <w:szCs w:val="22"/>
        </w:rPr>
        <w:t>Znesiteľné          Priamy úder            Nepriamy úder          Vypočítaná hodnota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  <w:r>
        <w:rPr>
          <w:rFonts w:cs="Arial" w:ascii="Arial Narrow" w:hAnsi="Arial Narrow"/>
          <w:sz w:val="22"/>
          <w:szCs w:val="22"/>
        </w:rPr>
        <w:t>Riziko Rt           Riziko Rd               Riziko Ri                    Riziko R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ranenia/úmrtia osôb       1,00E-05           1,25E-07               5,90E-07                   7,14E-07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Strata služieb                   1,00E-03           0,00E+00              0,00E+00                   0,00E+00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Strata kultur. Dedičstva    1,00E-03           0,00E+00              0,00E+00                   0,00E+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árske straty          1,00E-02           1,27E-06               2,88E-06                    3,60E-06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EC Zhodnotenie rizík/ kalkulácia: Verzia 1.0.3                                              Databáza: Verzia 1.0.3 NC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POČET PODĽA  STN EN 62305-1, STN EN 62305-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ieda LPS II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N EN 62305-3 čl. 6.3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</w:t>
      </w:r>
      <w:r>
        <w:rPr>
          <w:rFonts w:cs="Arial" w:ascii="Arial Narrow" w:hAnsi="Arial Narrow"/>
          <w:sz w:val="22"/>
          <w:szCs w:val="22"/>
        </w:rPr>
        <w:t>Kc                0,407586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pečná vzdialenosť:   s= ki ––––  l = 0,04. ––––––––-.20 =0,6521379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</w:t>
      </w:r>
      <w:r>
        <w:rPr>
          <w:rFonts w:cs="Arial" w:ascii="Arial Narrow" w:hAnsi="Arial Narrow"/>
          <w:sz w:val="22"/>
          <w:szCs w:val="22"/>
        </w:rPr>
        <w:t>Km                    0,5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eficient kc = 0,65213792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" w:ascii="Arial Narrow" w:hAnsi="Arial Narrow"/>
          <w:sz w:val="22"/>
          <w:szCs w:val="22"/>
        </w:rPr>
        <w:t>ki = 0,0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" w:ascii="Arial Narrow" w:hAnsi="Arial Narrow"/>
          <w:sz w:val="22"/>
          <w:szCs w:val="22"/>
        </w:rPr>
        <w:t>km = 0,5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ĺžka zvodu l=20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N EN 62305-3 čl. 8.2, 8.3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óny ochrany LPZ:    zóna LPZ 1- vo vnútri stavby žiadny priamy zásah 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</w:t>
      </w:r>
      <w:r>
        <w:rPr>
          <w:rFonts w:cs="Arial" w:ascii="Arial Narrow" w:hAnsi="Arial Narrow"/>
          <w:sz w:val="22"/>
          <w:szCs w:val="22"/>
        </w:rPr>
        <w:t>zóna  LPZ OA- priamy zásah, plný bleskový prúd (na streche)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</w:t>
      </w:r>
      <w:r>
        <w:rPr>
          <w:rFonts w:cs="Arial" w:ascii="Arial Narrow" w:hAnsi="Arial Narrow"/>
          <w:sz w:val="22"/>
          <w:szCs w:val="22"/>
        </w:rPr>
        <w:t>zóna  LPZ OB-  zásah  vedľa budov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57:00Z</dcterms:created>
  <dc:creator>Pavlišinová Magdaléna</dc:creator>
  <dc:description/>
  <dc:language>en-US</dc:language>
  <cp:lastModifiedBy>Pavlišin</cp:lastModifiedBy>
  <cp:lastPrinted>2015-08-27T12:03:00Z</cp:lastPrinted>
  <dcterms:modified xsi:type="dcterms:W3CDTF">2022-02-12T10:26:00Z</dcterms:modified>
  <cp:revision>160</cp:revision>
  <dc:subject/>
  <dc:title/>
</cp:coreProperties>
</file>